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Caitlyn Collins</w:t>
      </w:r>
    </w:p>
    <w:p>
      <w:pPr>
        <w:pStyle w:val="Normal"/>
        <w:spacing w:lineRule="auto" w:line="480"/>
        <w:jc w:val="right"/>
        <w:rPr/>
      </w:pPr>
      <w:r>
        <w:rPr/>
        <w:t>March 1,2011</w:t>
      </w:r>
    </w:p>
    <w:p>
      <w:pPr>
        <w:pStyle w:val="Normal"/>
        <w:spacing w:lineRule="auto" w:line="480"/>
        <w:jc w:val="right"/>
        <w:rPr/>
      </w:pPr>
      <w:r>
        <w:rPr/>
        <w:t>RWWS 2</w:t>
      </w:r>
    </w:p>
    <w:p>
      <w:pPr>
        <w:pStyle w:val="Normal"/>
        <w:spacing w:lineRule="auto" w:line="480"/>
        <w:jc w:val="center"/>
        <w:rPr/>
      </w:pPr>
      <w:r>
        <w:rPr/>
        <w:tab/>
        <w:t>It's in the Card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"Aye Sofia, are you stealing from my store?" Called out Scarlet. I started suspecting that she was stealing from my store because things were starting to disappear and she was getting fat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    </w:t>
      </w:r>
      <w:r>
        <w:rPr/>
        <w:t>"Why you always say I'm taking from you?" replied Sofia. "I swear my sister always blames me when she misplace things." mumbled Sofia. Running through my mansion I hear Scarlet down stairs I start  to laugh at the sound of her stomping. She yells up the stairs at me again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    </w:t>
      </w:r>
      <w:r>
        <w:rPr/>
        <w:t>"Sofia, get your tail down here now"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    </w:t>
      </w:r>
      <w:r>
        <w:rPr/>
        <w:t>"Why?" I reply back being smart, making my way down the stairs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    </w:t>
      </w:r>
      <w:r>
        <w:rPr/>
        <w:t>"I know your stealing from my store, your fat tail always stealing something if you need something just ask."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</w:rPr>
        <w:t xml:space="preserve">     </w:t>
      </w:r>
      <w:r>
        <w:rPr/>
        <w:t>"You are so full of yourself." replied Sofia. Scarlet then launches towards me with anger 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11:25Z</dcterms:created>
  <dc:creator/>
  <dc:description/>
  <dc:language>en-US</dc:language>
  <cp:lastModifiedBy/>
  <cp:revision>0</cp:revision>
  <dc:subject/>
  <dc:title/>
</cp:coreProperties>
</file>